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left"/>
        <w:tblInd w:w="-905" w:type="dxa"/>
        <w:tblLayout w:type="fixed"/>
        <w:tblCellMar>
          <w:top w:w="0" w:type="dxa"/>
          <w:left w:w="108" w:type="dxa"/>
          <w:bottom w:w="0" w:type="dxa"/>
          <w:right w:w="108" w:type="dxa"/>
        </w:tblCellMar>
      </w:tblPr>
      <w:tblGrid>
        <w:gridCol w:w="673"/>
        <w:gridCol w:w="2145"/>
        <w:gridCol w:w="1933"/>
        <w:gridCol w:w="2975"/>
        <w:gridCol w:w="3909"/>
        <w:gridCol w:w="3344"/>
      </w:tblGrid>
      <w:tr>
        <w:trPr>
          <w:tblHeader w:val="true"/>
          <w:trHeight w:val="515" w:hRule="atLeast"/>
        </w:trPr>
        <w:tc>
          <w:tcPr>
            <w:tcW w:w="149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rPr>
            </w:pPr>
            <w:r>
              <w:rPr>
                <w:b/>
                <w:color w:val="000000"/>
              </w:rPr>
              <w:t>MECHANICAL</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Indirect Bath Heater</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dder couldn't found data sheet for the following items in tender document:</w:t>
            </w:r>
          </w:p>
          <w:p>
            <w:pPr>
              <w:pStyle w:val="Normal"/>
              <w:rPr>
                <w:color w:val="000000"/>
                <w:lang w:val="pt-BR"/>
              </w:rPr>
            </w:pPr>
            <w:r>
              <w:rPr>
                <w:color w:val="000000"/>
                <w:lang w:val="pt-BR"/>
              </w:rPr>
              <w:t>(a) IDBH- Tag No. HBG-A-1430 &amp; HBG-B-1430.</w:t>
            </w:r>
          </w:p>
          <w:p>
            <w:pPr>
              <w:pStyle w:val="Normal"/>
              <w:rPr>
                <w:color w:val="000000"/>
              </w:rPr>
            </w:pPr>
            <w:r>
              <w:rPr>
                <w:color w:val="000000"/>
              </w:rPr>
              <w:t>(b) Expansion Tank- Tag No. ABJ-A-1430 &amp; ABJ-B-1430.</w:t>
            </w:r>
          </w:p>
          <w:p>
            <w:pPr>
              <w:pStyle w:val="Normal"/>
              <w:rPr>
                <w:color w:val="000000"/>
              </w:rPr>
            </w:pPr>
            <w:r>
              <w:rPr>
                <w:color w:val="000000"/>
              </w:rPr>
              <w:t>( c ) Blower , Tag No.B-A-1460A/B, B-B-1460A/B, B-A-1490-A/B, B-B-1490-A/B.</w:t>
            </w:r>
          </w:p>
          <w:p>
            <w:pPr>
              <w:pStyle w:val="Normal"/>
              <w:spacing w:before="0" w:after="200"/>
              <w:rPr>
                <w:color w:val="000000"/>
              </w:rPr>
            </w:pPr>
            <w:r>
              <w:rPr>
                <w:color w:val="000000"/>
              </w:rPr>
              <w:t>We request you to kindly provide the data sheets for the abov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Datasheet will be provided as an addendu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Crude/Crude Exchanger</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Bidder couldn't find PFD &amp; PID for Crude/Crude Exchanger (Tag No. HBG-B-1010) in the tender document. Please provide the same.</w:t>
            </w:r>
          </w:p>
          <w:p>
            <w:pPr>
              <w:pStyle w:val="Normal"/>
              <w:rPr>
                <w:color w:val="000000"/>
              </w:rPr>
            </w:pPr>
            <w:r>
              <w:rPr>
                <w:color w:val="000000"/>
              </w:rPr>
              <w:t>( b ) Please provide the approved vendors for Crude/Crude Exchanger, as the same is not available in tender documents.</w:t>
            </w:r>
          </w:p>
          <w:p>
            <w:pPr>
              <w:pStyle w:val="Normal"/>
              <w:spacing w:before="0" w:after="200"/>
              <w:rPr>
                <w:color w:val="000000"/>
              </w:rPr>
            </w:pPr>
            <w:r>
              <w:rPr>
                <w:color w:val="000000"/>
              </w:rPr>
              <w:t xml:space="preserve">( c )Please provide the Thermal Data Sheet and Mechanical data sheet for crude/crude exchangers, as the same are the requirement of vendor.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PFDs,P&amp;IDs and mechanical datasheet of crude/crude exchanger have already been provided. Please refer to EPC TENDER- Volume-2.( It shall be similar to HBG-A-1010)</w:t>
            </w:r>
          </w:p>
          <w:p>
            <w:pPr>
              <w:pStyle w:val="Normal"/>
              <w:rPr/>
            </w:pPr>
            <w:r>
              <w:rPr>
                <w:color w:val="000000"/>
              </w:rPr>
              <w:t>b) Heat exchanger vendor list to be followed.</w:t>
            </w:r>
          </w:p>
          <w:p>
            <w:pPr>
              <w:pStyle w:val="Normal"/>
              <w:widowControl/>
              <w:bidi w:val="0"/>
              <w:spacing w:lineRule="auto" w:line="276" w:before="0" w:after="200"/>
              <w:rPr>
                <w:color w:val="000000"/>
              </w:rPr>
            </w:pPr>
            <w:r>
              <w:rPr>
                <w:color w:val="000000"/>
              </w:rPr>
              <w:t>c) Will be provided as an addendu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Crude Storage Tank (Tag No. BBJ-1060C)</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Bidder couldn't found data sheet for the Crude Storage Tank (Tag No. BBJ-1060C) in the tender document. We request you to kindly provide the sam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Already provided Refer 1190-M-DS-0501-16</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Centrifugal Pump</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dder couldn't found data sheet &amp; Specifications for the following items in tender document:</w:t>
            </w:r>
          </w:p>
          <w:p>
            <w:pPr>
              <w:pStyle w:val="Normal"/>
              <w:rPr>
                <w:color w:val="000000"/>
              </w:rPr>
            </w:pPr>
            <w:r>
              <w:rPr>
                <w:color w:val="000000"/>
              </w:rPr>
              <w:t>(a ) Test Tank Transfer Pump (Tag No. PBA-1553 A/B).</w:t>
            </w:r>
          </w:p>
          <w:p>
            <w:pPr>
              <w:pStyle w:val="Normal"/>
              <w:rPr>
                <w:color w:val="000000"/>
              </w:rPr>
            </w:pPr>
            <w:r>
              <w:rPr>
                <w:color w:val="000000"/>
              </w:rPr>
              <w:t>(b) Closed Drain KOD Transfer Pump (Tag No. PBA-2157 A/B)</w:t>
            </w:r>
          </w:p>
          <w:p>
            <w:pPr>
              <w:pStyle w:val="Normal"/>
              <w:rPr>
                <w:color w:val="000000"/>
              </w:rPr>
            </w:pPr>
            <w:r>
              <w:rPr>
                <w:color w:val="000000"/>
              </w:rPr>
              <w:t>( c ) Potable Water Pumps (Tag No. PBA-1400 A/B)</w:t>
            </w:r>
          </w:p>
          <w:p>
            <w:pPr>
              <w:pStyle w:val="Normal"/>
              <w:rPr>
                <w:color w:val="000000"/>
              </w:rPr>
            </w:pPr>
            <w:r>
              <w:rPr>
                <w:color w:val="000000"/>
              </w:rPr>
              <w:t>(d ) Effluent Water Transfer Pump (Tag No. PBA-1220 A/B)</w:t>
            </w:r>
          </w:p>
          <w:p>
            <w:pPr>
              <w:pStyle w:val="Normal"/>
              <w:spacing w:before="0" w:after="200"/>
              <w:rPr>
                <w:color w:val="000000"/>
              </w:rPr>
            </w:pPr>
            <w:r>
              <w:rPr>
                <w:color w:val="000000"/>
              </w:rPr>
              <w:t>We request you to kindly provide the data sheets for the abov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ill be provided  as an addendum</w:t>
            </w:r>
          </w:p>
        </w:tc>
      </w:tr>
      <w:tr>
        <w:trPr>
          <w:trHeight w:val="11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Treated Water Disposal Pump (Tag No. PBA-1160 A/B</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n case of Treated Water Disposal Pump, Pump vendor is proposing for 2 pumps in series as the head is high and capacity is low. Please Confirm if it is acceptabl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Pump is designed for capacity of 2040 KLPD with discharge pressure of 30 Kg/cm2g, this is not low capacity. Hence proposed tender philosophy shall be followed.  Pump vendor should check NPSHr for given treated water disposal pump and to check the booster pump requirement. If vendor is offering booster pumps, this should be 2x100% for both pumps, Because as per OSID we need for spare for all rotating equipment.</w:t>
            </w:r>
          </w:p>
        </w:tc>
      </w:tr>
      <w:tr>
        <w:trPr>
          <w:trHeight w:val="8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pt-BR"/>
              </w:rPr>
            </w:pPr>
            <w:r>
              <w:rPr>
                <w:color w:val="000000"/>
                <w:lang w:val="pt-BR"/>
              </w:rPr>
              <w:t>LP Gas Compressor Package (Tag No. CZZ-1470 A/B)</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val="pt-BR"/>
              </w:rPr>
            </w:pPr>
            <w:r>
              <w:rPr>
                <w:color w:val="000000"/>
                <w:lang w:val="pt-B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lang w:val="pt-BR"/>
              </w:rPr>
            </w:pPr>
            <w:r>
              <w:rPr>
                <w:color w:val="000000"/>
                <w:lang w:val="pt-BR"/>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lease provide the data sheet for the LP Gas Compressor as the same is not available with bid document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Shall be provided as an addendue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Chemical Injection System</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dder couldn't found data sheet for the following items in tender document:</w:t>
            </w:r>
          </w:p>
          <w:p>
            <w:pPr>
              <w:pStyle w:val="Normal"/>
              <w:rPr>
                <w:color w:val="000000"/>
              </w:rPr>
            </w:pPr>
            <w:r>
              <w:rPr>
                <w:color w:val="000000"/>
              </w:rPr>
              <w:t>(a ) Demulsifier  Storage Tank(Tag No. ABJ-3110).</w:t>
            </w:r>
          </w:p>
          <w:p>
            <w:pPr>
              <w:pStyle w:val="Normal"/>
              <w:rPr>
                <w:color w:val="000000"/>
              </w:rPr>
            </w:pPr>
            <w:r>
              <w:rPr>
                <w:color w:val="000000"/>
              </w:rPr>
              <w:t>(b) Oil Scale Inhibitor Storage Tank (Tag No. ABJ-3120)</w:t>
            </w:r>
          </w:p>
          <w:p>
            <w:pPr>
              <w:pStyle w:val="Normal"/>
              <w:rPr>
                <w:color w:val="000000"/>
              </w:rPr>
            </w:pPr>
            <w:r>
              <w:rPr>
                <w:color w:val="000000"/>
              </w:rPr>
              <w:t>( c ) Oil Corrosion Inhibitor Storage Tank (Tag No. ABJ-3130)</w:t>
            </w:r>
          </w:p>
          <w:p>
            <w:pPr>
              <w:pStyle w:val="Normal"/>
              <w:rPr>
                <w:color w:val="000000"/>
              </w:rPr>
            </w:pPr>
            <w:r>
              <w:rPr>
                <w:color w:val="000000"/>
              </w:rPr>
              <w:t>(d )Flow Improver Storage Tank (Tag No. ABJ-3140)</w:t>
            </w:r>
          </w:p>
          <w:p>
            <w:pPr>
              <w:pStyle w:val="Normal"/>
              <w:rPr>
                <w:color w:val="000000"/>
              </w:rPr>
            </w:pPr>
            <w:r>
              <w:rPr>
                <w:color w:val="000000"/>
              </w:rPr>
              <w:t>(e ) Deoiler Storage Tank (Tag No. ABJ-3150)</w:t>
            </w:r>
          </w:p>
          <w:p>
            <w:pPr>
              <w:pStyle w:val="Normal"/>
              <w:spacing w:before="0" w:after="200"/>
              <w:rPr>
                <w:color w:val="000000"/>
              </w:rPr>
            </w:pPr>
            <w:r>
              <w:rPr>
                <w:color w:val="000000"/>
              </w:rPr>
              <w:t>We request you to kindly provide the data sheets for the abov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sider Multi compartment tank</w:t>
            </w:r>
          </w:p>
          <w:p>
            <w:pPr>
              <w:pStyle w:val="Normal"/>
              <w:rPr>
                <w:color w:val="000000"/>
              </w:rPr>
            </w:pPr>
            <w:r>
              <w:rPr>
                <w:color w:val="000000"/>
              </w:rPr>
              <w:t>1190-M-DS-507/01</w:t>
            </w:r>
          </w:p>
          <w:p>
            <w:pPr>
              <w:pStyle w:val="Normal"/>
              <w:spacing w:before="0" w:after="200"/>
              <w:rPr>
                <w:color w:val="000000"/>
              </w:rPr>
            </w:pPr>
            <w:r>
              <w:rPr>
                <w:color w:val="000000"/>
              </w:rPr>
              <w:t>refer Page 4, 5 for thickness.</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LP Separator (MBD-A-103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rPr>
            </w:pPr>
            <w:r>
              <w:rPr>
                <w:color w:val="000000"/>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lease provide the P&amp;ID for LP Separator (Tag no MBD-A-1030) as the same is not available with bid document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P&amp;ID of LP Separator have already been provided. Please refer to EPC TENDER- Volume-2.</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W Hydrocyclone (Tag No. MBD-A-1130 &amp; MBD-B-113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rPr>
            </w:pPr>
            <w:r>
              <w:rPr>
                <w:rFonts w:cs="Calibri"/>
                <w:color w:val="000000"/>
              </w:rPr>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rPr>
            </w:pPr>
            <w:r>
              <w:rPr>
                <w:rFonts w:cs="Calibri"/>
                <w:color w:val="000000"/>
              </w:rPr>
              <w:t>Please refer approved vendor list wherein only one vendor from UK is mentioned. Bidder request you to kindly provide any other approved vendors (if possible from India) so that it can be econonical to bidder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Will be provided as an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round Flare System (Ground Flare Tip (Tag No. ZZZ-21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 couldn't found data sheet and specification for  Ground Flare Tip (Tag No. ZZZ-2180). We request you to kindly provide the data sheet and specification for the sam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will be provided as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pt-BR"/>
              </w:rPr>
            </w:pPr>
            <w:r>
              <w:rPr>
                <w:rFonts w:eastAsia="Times New Roman" w:cs="Calibri"/>
                <w:color w:val="000000"/>
                <w:lang w:val="pt-BR"/>
              </w:rPr>
              <w:t>IA/UA Compressor Package (CZZ-2000 A/B/C)</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pt-BR"/>
              </w:rPr>
            </w:pPr>
            <w:r>
              <w:rPr>
                <w:rFonts w:eastAsia="Times New Roman" w:cs="Calibri"/>
                <w:color w:val="000000"/>
                <w:lang w:val="pt-BR"/>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pt-BR"/>
              </w:rPr>
            </w:pPr>
            <w:r>
              <w:rPr>
                <w:rFonts w:eastAsia="Times New Roman" w:cs="Calibri"/>
                <w:color w:val="000000"/>
                <w:lang w:val="pt-BR"/>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 couldn't found data sheet and specification for  IA/UA Compressor Package (CZZ-2000 A/B/C). We request you to kindly provide the data sheet and specification for the sam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will be provided as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ULTI PHASE FLOW METER (ZZZ-119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 couldn't found data sheet and specification for  MULTI PHASE FLOW METER (ZZZ-1190). We request you to kindly provide the data sheet and specification for the sam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will be provided as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LL-0500 Equipments List Rev.D (02.July.201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 understand that Equipment List Rev.D is the final requirement of this project. Kindly confirm?</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Yes.</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pecificatio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 Couldn't find any specifications related to  Package Items/Pumps/Compressors/Fuel Gas System etc. as required in the bid. Bidder request you to kindly provide the Specifications the sam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will be provided as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round Flare system</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P&amp;ID No. 1190-P-DW-0803,Rev D</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lease refer the P&amp;ID wherein three number (3nos) of SDV Ball Valve of 8" NB Size is shown on 1"NB size pipe. Please Clarify the size of SDV ball Valve?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SDV should be of 1" FC. Revised P&amp;ID to be issued as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alve (Ball valve, globe valve, MOV)</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provide the data sheets for Valve (Ball valve, globe valve, MOV, actuator)</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refer VMS for ball &amp; globe valve</w:t>
              <w:br/>
              <w:t xml:space="preserve"> MOV datasheet and  Plug valve data sheets will be provided as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O WATER MAKER (Tag No. ZZZ-1380 A/B)</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WATER SUPPLY SYSTE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provide the data sheets, specification &amp; approved vendor  for the RO Water Maker.</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will be provided as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UV STERILIZER UNIT (Tag No. ZZZ-142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WATER SUPPLY SYSTE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provide the data sheets, specification &amp; approved vendor  for the UV Sterilizer Uni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will be provided as addendum</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lang w:val="pt-BR"/>
              </w:rPr>
              <w:t xml:space="preserve">IA DRYER PACKAGE (Tag No. </w:t>
            </w:r>
            <w:r>
              <w:rPr>
                <w:rFonts w:cs="Calibri"/>
                <w:color w:val="000000"/>
              </w:rPr>
              <w:t>ZZZ-2020 A/B)</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couldn't found data sheet for the IA DRYER PACKAGE (Tag No. ZZZ-2020 A/B). We request you to kindly provide the data sheets for the sam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 xml:space="preserve">Please refer RFQ for Basic Data. </w:t>
              <w:br/>
              <w:t>Data sheet will be provided as an addendum to Tender.</w:t>
            </w:r>
          </w:p>
        </w:tc>
      </w:tr>
    </w:tbl>
    <w:p>
      <w:pPr>
        <w:pStyle w:val="Normal"/>
        <w:spacing w:before="0" w:after="200"/>
        <w:ind w:left="-900" w:hanging="0"/>
        <w:rPr/>
      </w:pPr>
      <w:r>
        <w:rPr/>
      </w:r>
    </w:p>
    <w:sectPr>
      <w:headerReference w:type="default" r:id="rId2"/>
      <w:type w:val="nextPage"/>
      <w:pgSz w:orient="landscape" w:w="15840" w:h="12240"/>
      <w:pgMar w:left="1260" w:right="1440" w:gutter="0" w:header="1080" w:top="113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17">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lang w:val="en-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3:00Z</dcterms:created>
  <dc:creator>Kavin</dc:creator>
  <dc:description/>
  <cp:keywords/>
  <dc:language>en-US</dc:language>
  <cp:lastModifiedBy>Equipo</cp:lastModifiedBy>
  <dcterms:modified xsi:type="dcterms:W3CDTF">2014-12-31T05:01:00Z</dcterms:modified>
  <cp:revision>12</cp:revision>
  <dc:subject/>
  <dc:title/>
</cp:coreProperties>
</file>